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order and estimate using integers, fractions and decimals. </w:t>
        <w:tab/>
        <w:t xml:space="preserve">  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Plot the following on a number line and label them a, b, c, d, e.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a.  3,      b.  -1.5,      c.  0,      d.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,       e.  1.8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78435</wp:posOffset>
            </wp:positionV>
            <wp:extent cx="4341495" cy="516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57" t="29879" r="6224" b="3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Put these numbers in order from least to greates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2,     -1.2,    - 1.25,   -1.253,   2.31,   2.3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  Put these fractions in decimal form, plot on a number line, and label them a, b, c, d, 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 = ______   b.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= _______    c.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 xml:space="preserve"> = ______     d.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</w:rPr>
        <w:t xml:space="preserve"> = _____    e.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 xml:space="preserve"> =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5257800" cy="456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7406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ert the correct symbol.  &gt;, &lt;,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  -4 ___ -6</w:t>
        <w:tab/>
        <w:tab/>
        <w:tab/>
        <w:tab/>
        <w:t>5.   -4.8 ___ -4.1</w:t>
        <w:tab/>
        <w:tab/>
        <w:tab/>
        <w:t xml:space="preserve">6.     1.2 _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___ 0.4</w:t>
        <w:tab/>
        <w:tab/>
        <w:tab/>
        <w:t xml:space="preserve">8.    6 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9.    2.45 ___ 2.4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 Tell what </w:t>
      </w:r>
      <w:r>
        <w:rPr>
          <w:rFonts w:cs="Century Gothic" w:ascii="Century Gothic" w:hAnsi="Century Gothic"/>
          <w:b/>
        </w:rPr>
        <w:t>whole number</w:t>
      </w:r>
      <w:r>
        <w:rPr>
          <w:rFonts w:cs="Century Gothic" w:ascii="Century Gothic" w:hAnsi="Century Gothic"/>
        </w:rPr>
        <w:t xml:space="preserve"> each fraction or decimal is near (estimate)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>c.) 8.76</w:t>
        <w:tab/>
        <w:tab/>
        <w:t>d.) 12.125</w:t>
        <w:tab/>
        <w:tab/>
        <w:t xml:space="preserve">e.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720" w:hanging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11.</w:t>
        <w:tab/>
        <w:t xml:space="preserve">Ms. Wood sends you to Walmart with $20.  She wants you to get as many notebooks as possible. Notebooks are on sale for $1.97 (tax is included).  </w:t>
      </w:r>
      <w:r>
        <w:rPr>
          <w:rFonts w:cs="Century Gothic" w:ascii="Century Gothic" w:hAnsi="Century Gothic"/>
          <w:b/>
        </w:rPr>
        <w:t xml:space="preserve">How many notebooks can you buy? Show your method of solu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8:00Z</dcterms:created>
  <dc:creator>LThomp</dc:creator>
  <dc:description/>
  <cp:keywords/>
  <dc:language>en-US</dc:language>
  <cp:lastModifiedBy>DWood1</cp:lastModifiedBy>
  <dcterms:modified xsi:type="dcterms:W3CDTF">2010-09-07T15:39:00Z</dcterms:modified>
  <cp:revision>12</cp:revision>
  <dc:subject/>
  <dc:title>Algebra Review WS#1</dc:title>
</cp:coreProperties>
</file>